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Ant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Flea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Horse Fly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Hover Fly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Damsel Fly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Aphid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Termite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Firefly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Weevil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Yellow Jacket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Katydid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eetle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Grasshopper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Walking Stick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Lacewing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Cockroach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Stone Fly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Dragonfly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Locust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Glowworm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Cricket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Silverfish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Digger Wasp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Mosquito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Praying Manti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Cicada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Paper Wasp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Lady Bug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utterfly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Moth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Tick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Flea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Isopo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15:00Z</dcterms:created>
  <dc:creator>LVUSD LVUSD</dc:creator>
  <dc:description/>
  <cp:keywords/>
  <dc:language>en-US</dc:language>
  <cp:lastModifiedBy>LVUSD LVUSD</cp:lastModifiedBy>
  <dcterms:modified xsi:type="dcterms:W3CDTF">2010-04-21T15:56:00Z</dcterms:modified>
  <cp:revision>2</cp:revision>
  <dc:subject/>
  <dc:title>Ant</dc:title>
</cp:coreProperties>
</file>